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NAHIDUR RAHMAN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 : Md. Abdus Salam Sheik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Gopalnagar, Post: Kedargonj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 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766-387827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 etc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ademic Qualification: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Mujibnagar Govt Degree College</w:t>
      </w:r>
    </w:p>
    <w:p>
      <w:pPr>
        <w:pStyle w:val="Normal"/>
        <w:spacing w:lineRule="auto" w:line="264"/>
        <w:rPr/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1.60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7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Ideal Secondary School, Shib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25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2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Nahidur Rahm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Abdus Salam Sheik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Aziza Khatu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Gopalnagar, Post:  Kedargonj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: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Gopalnagar, Post: Kedargonj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: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22-02-1995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6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60 kg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ab/>
        <w:t>Blood Group</w:t>
        <w:tab/>
        <w:t>: B+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32:00Z</dcterms:created>
  <dc:creator>Aristo_Team</dc:creator>
  <dc:description/>
  <dc:language>en-US</dc:language>
  <cp:lastModifiedBy>NUR ISLAM</cp:lastModifiedBy>
  <cp:lastPrinted>2018-09-20T10:51:00Z</cp:lastPrinted>
  <dcterms:modified xsi:type="dcterms:W3CDTF">2018-11-19T12:35:00Z</dcterms:modified>
  <cp:revision>7</cp:revision>
  <dc:subject/>
  <dc:title>04 bs †K`viMÄ miKvwi cÖv_wgK we`¨vjq</dc:title>
</cp:coreProperties>
</file>