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AKRAM HOS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NOBOSUDDIN SHEIK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Boalmary, Post: Natuda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Damurhuda, Dist: Chuadanga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65-982948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 RFL etc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Working Experience: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ademic Qualification: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eherpur Gril’s high school &amp; College, 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31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Bangladesh Open University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Akram Hose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Nobosuddin Sheik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Johura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Boalmary, Post: Natuda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Damurhuda, Dist: Chuadanga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Boalmary, Post: Natuda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Damurhuda, Dist: Chuadanga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30-12-1997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9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0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 xml:space="preserve">: 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017046-46202-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4:11:00Z</dcterms:created>
  <dc:creator>Aristo_Team</dc:creator>
  <dc:description/>
  <dc:language>en-US</dc:language>
  <cp:lastModifiedBy>NUR ISLAM</cp:lastModifiedBy>
  <cp:lastPrinted>2018-10-20T10:18:00Z</cp:lastPrinted>
  <dcterms:modified xsi:type="dcterms:W3CDTF">2018-10-20T05:55:00Z</dcterms:modified>
  <cp:revision>7</cp:revision>
  <dc:subject/>
  <dc:title>04 bs †K`viMÄ miKvwi cÖv_wgK we`¨vjq</dc:title>
</cp:coreProperties>
</file>